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ofiev's Fugitive Visions are a series of miniatures.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5, is among the best-known, notated in C major, but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#.  It lasts less than 4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Gary Gol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G.GOLDBERG3 CIS:76236,3302 or Internet: gg0012@epfl2.epflbalto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